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ΕΠΑΝΕΓΓΡΑΦΕΣ ΒΡΕΦΩΝ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ΕΤΟΥΣ 2011-2012</w:t>
      </w:r>
    </w:p>
    <w:p>
      <w:pPr>
        <w:pStyle w:val="Normal"/>
        <w:jc w:val="center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ΚΑΤΑΣΤΑΣΗ ΒΡΕΦΩΝ 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΄ Ν.Π.Δ.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79" w:leader="none"/>
        </w:tabs>
        <w:rPr>
          <w:b/>
          <w:b/>
        </w:rPr>
      </w:pPr>
      <w:r>
        <w:rPr>
          <w:b/>
        </w:rPr>
        <w:tab/>
        <w:t>Ο.Π.Α.Α.Π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84"/>
        <w:gridCol w:w="2856"/>
      </w:tblGrid>
      <w:tr>
        <w:trPr>
          <w:trHeight w:val="6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Α/Α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ΟΝΟΜΑΤΕΠΩΝΥΜΟ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ΟΝΟΜΑ ΠΑΤΡ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ΡΒΑΝΙΤΟΠΟΥΛΟΥ ΓΕΩΡΓΙΑ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ΕΩΡΓ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ΖΑΧΑΚΗΣ ΘΩΜΑΣ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ΠΟΣΤΟΛ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ΑΛΟΓΕΡΟΠΟΥΛΟΣ ΓΕΩΡΓΙΟΣ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ΗΜΗΤΡ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ΤΡΙΤΣΗ ΑΓΑΠΗ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ΞΕΝΟΦΩ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ΑΛΛΙΟΥ ΙΩΑΝΝΑ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ΗΜΗΤΡ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ΠΑΙΡΑΚΤΑΡΗ ΑΡΤΕΜΙΣ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ΒΑΣΛΕ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ΠΟΥΡΟΥΖΗΚΑΣ ΚΩΝ\ΝΟΣ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ΕΩΡΓ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ΝΟΜΙΚΟΥ ΤΡΙΑΝΤΑΦΥΛΛΙΑ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ΝΤΩΝΙΟΣ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7:47:00Z</dcterms:created>
  <dc:creator>npdbs3</dc:creator>
  <dc:description/>
  <cp:keywords/>
  <dc:language>en-US</dc:language>
  <cp:lastModifiedBy>ibsa3</cp:lastModifiedBy>
  <cp:lastPrinted>2008-07-03T08:22:00Z</cp:lastPrinted>
  <dcterms:modified xsi:type="dcterms:W3CDTF">2011-07-26T09:31:00Z</dcterms:modified>
  <cp:revision>12</cp:revision>
  <dc:subject/>
  <dc:title>ΕΠΑΝΕΓΓΡΑΦΕΣ ΝΗΠΙΩΝ ΚΑΙ ΒΡΕΦΩΝ </dc:title>
</cp:coreProperties>
</file>